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29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ом департамента образования Белгородской  области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8»  августа  2016  г. № 2674</w:t>
      </w:r>
    </w:p>
    <w:p>
      <w:pPr>
        <w:pStyle w:val="ConsNonformat"/>
        <w:widowControl/>
        <w:ind w:left="5812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аттестационная комиссия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образования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У, УДО, коррекционные школы-интерна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управлений культуры, спорта, социальной защиты населения, здравоохранения)</w:t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313"/>
      </w:tblGrid>
      <w:tr>
        <w:trPr>
          <w:trHeight w:val="339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ева Ольга Ильинич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вый заместитель начальника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начальник управления общего, дошкольного и дополнительного образова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.</w:t>
            </w:r>
          </w:p>
        </w:tc>
      </w:tr>
      <w:tr>
        <w:trPr>
          <w:trHeight w:val="311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 Валентина Анатоль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тдела воспитания и дополнительного образования управления общего, дошкольного и дополнительного образова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секретарь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пл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ндреевич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ведующий центром сопровождения процедур  аттестации педагогических работников ОГАОУ ДПО «Белгородский институт развития образования»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др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Алексе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начальника департамента здравоохранения и социальной защиты населения Белгородской области (по согласованию)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е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Александр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председателя Белгородской региональной организации Профсоюза работников народного образования и науки РФ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ина Анатоль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ГБОУ ДО «Белгородский областной Дворец детского творчества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а Екатерина Александр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БОУ «Белгородский региональный центр психолого-медико-социального сопровождения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нки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Юрь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муниципального казённого учреждения «Управление образования Шебекинского района Белгородской области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Иванович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ГБОУ ДО «Белгородский областной Центр детского (юношеского) технического творчества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зу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Александр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а дошкольного образования управления общего, дошкольного и дополнительного образова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и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ия Вячеслав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оректор по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етодической и организационной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ГАОУ ДПО «Белгородский институт развития образования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jc w:val="left"/>
              <w:rPr/>
            </w:pPr>
            <w:r>
              <w:rPr>
                <w:rStyle w:val="FontStyle14"/>
                <w:sz w:val="26"/>
                <w:szCs w:val="26"/>
              </w:rPr>
              <w:t xml:space="preserve">Лубышева </w:t>
            </w:r>
          </w:p>
          <w:p>
            <w:pPr>
              <w:pStyle w:val="Style51"/>
              <w:widowControl/>
              <w:ind w:firstLine="5"/>
              <w:jc w:val="left"/>
              <w:rPr/>
            </w:pPr>
            <w:r>
              <w:rPr>
                <w:rStyle w:val="FontStyle14"/>
                <w:sz w:val="26"/>
                <w:szCs w:val="26"/>
              </w:rPr>
              <w:t>Елена Егор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83"/>
              <w:ind w:left="10" w:hanging="1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заведующий МАДОУ «Центр развития ребёнка - детский сад №33 «Радуга» г. Губки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х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Александр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рший методист кабинета дошкольного и начального образования ОГАОУ ДПО «Белгородский институт развития образования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шевская Изольда Станислав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тдела организационно-методической и кадровой работы управления физкультуры и спорта области (по согласованию)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юга Ирина Александр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ведующий МБДОУ детский сад № 22 «Улыбка»      г. Старый Оско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ловьё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а Евгень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тдела опеки и попечительства управления социальной защиты населения (по согласованию)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Никола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начальника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управ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контролю и надзору в сфере образования, начальник отдела контроля качества образования департамента образования Белгородской обла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х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на Дмитри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иректор ГБОУ «Корочанская школа-интернат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ппенко Светлана Константино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начальника отдела дошкольного образования управления образования администрации г. 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Серге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- начальник отдела развития приоритетных направлений региональной системы образования при департаменте образования обла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ап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мара Ильинична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ГБОУ ДО «Белгородский областной детский эколого-биологический центр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н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на Васильевн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учебно-методического центра ГБОУ ВО «Белгородский государственный институт искусств и культуры» (по согласованию)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11:00Z</dcterms:created>
  <dc:creator>Бредихина</dc:creator>
  <dc:description/>
  <cp:keywords/>
  <dc:language>en-US</dc:language>
  <cp:lastModifiedBy>kraplin</cp:lastModifiedBy>
  <cp:lastPrinted>2011-09-19T08:45:00Z</cp:lastPrinted>
  <dcterms:modified xsi:type="dcterms:W3CDTF">2016-08-22T11:48:00Z</dcterms:modified>
  <cp:revision>43</cp:revision>
  <dc:subject/>
  <dc:title/>
</cp:coreProperties>
</file>