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29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ом департамента образования Белгородской  области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8» августа 2016 г. №2674</w:t>
      </w:r>
    </w:p>
    <w:p>
      <w:pPr>
        <w:pStyle w:val="ConsNonformat"/>
        <w:widowControl/>
        <w:ind w:left="581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аттестационная комиссия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образования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фессиональные образовательные организации СП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229"/>
      </w:tblGrid>
      <w:tr>
        <w:trPr>
          <w:trHeight w:val="23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ева Ольга Ильинич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вый заместитель начальника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начальник управления общего, дошкольного и дополнительного образова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.</w:t>
            </w:r>
          </w:p>
        </w:tc>
      </w:tr>
      <w:tr>
        <w:trPr>
          <w:trHeight w:val="17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чек Альбина Александров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управления профессионального образования и науки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утренней и кадровой политики област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секретарь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кишкова Светлана Иван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начальника отдела среднего профессионального образования и профессионального обучения управления профессионального образования и науки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утренней и кадровой политики област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иенко Вадим Викто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АПОУ «Борисовский агромеханический техникум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данова 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АНО СПО «Старооскольский техникум кооперации, экономики и права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убин Сергей Семён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АПОУ «Белгородский механико-технологический колледж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пл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ндре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ведующий центром сопровождения процедур аттестации педагогических работников ОГАОУ ДПО «Белгородский институт развития образования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 Сергей Вла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АПОУ «Новооскольский колледж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шуков Юрий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АПОУ «Старооскольский агротехнологический техникум»;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а Елена Александ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АПОУ «Белгородский педагогический колледж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Людмила Тимофе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тдела среднего профессионального образования и профессионального обучения управления профессионального образования и науки департамента внутренней и кадровой политики област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барин Михаил Иван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иректор музыкального колледжа им. С.А. Дегтярева ГБОУ ВО «Белгородски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итут искусств и куль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дина Екатерина Никола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учебно-методического центра профессионального развития и обучения ОАУ «Институт региональной кадровой политики»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25:00Z</dcterms:created>
  <dc:creator>Бредихина</dc:creator>
  <dc:description/>
  <cp:keywords/>
  <dc:language>en-US</dc:language>
  <cp:lastModifiedBy>kraplin</cp:lastModifiedBy>
  <cp:lastPrinted>2012-09-19T10:28:00Z</cp:lastPrinted>
  <dcterms:modified xsi:type="dcterms:W3CDTF">2016-08-22T11:54:00Z</dcterms:modified>
  <cp:revision>49</cp:revision>
  <dc:subject/>
  <dc:title/>
</cp:coreProperties>
</file>